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Headnote</w:t>
      </w:r>
      <w:r>
        <w:rPr/>
        <w:t>: MSS: British Library, Cotton Tiberius A.iii, Christ Church, Canterbury, s. xi m. (Gneuss no. 363)</w:t>
      </w:r>
    </w:p>
    <w:p>
      <w:pPr>
        <w:pStyle w:val="Normal"/>
        <w:spacing w:lineRule="auto" w:line="360"/>
        <w:rPr/>
      </w:pPr>
      <w:r>
        <w:rPr/>
        <w:t>Lists: The text does not seem to be mentioned in any surviving AS booklist.</w:t>
      </w:r>
    </w:p>
    <w:p>
      <w:pPr>
        <w:pStyle w:val="Normal"/>
        <w:spacing w:lineRule="auto" w:line="360"/>
        <w:rPr/>
      </w:pPr>
      <w:r>
        <w:rPr/>
        <w:t>AS Vers: The text is in Old English, despite the garbled Lat. of the title.</w:t>
      </w:r>
    </w:p>
    <w:p>
      <w:pPr>
        <w:pStyle w:val="Normal"/>
        <w:spacing w:lineRule="auto" w:line="360"/>
        <w:rPr/>
      </w:pPr>
      <w:r>
        <w:rPr/>
        <w:t>Quots/Cits: None known.</w:t>
      </w:r>
    </w:p>
    <w:p>
      <w:pPr>
        <w:pStyle w:val="Normal"/>
        <w:spacing w:lineRule="auto" w:line="360"/>
        <w:rPr/>
      </w:pPr>
      <w:r>
        <w:rPr/>
        <w:t xml:space="preserve">Refs: The episode in Wulfstan’s </w:t>
      </w:r>
      <w:r>
        <w:rPr>
          <w:i/>
        </w:rPr>
        <w:t>Vita Æthelwoldi</w:t>
      </w:r>
      <w:r>
        <w:rPr/>
        <w:t xml:space="preserve"> referred to below may possibly indicate knowledge of the text.</w:t>
      </w:r>
    </w:p>
    <w:p>
      <w:pPr>
        <w:pStyle w:val="Normal"/>
        <w:spacing w:lineRule="auto" w:line="360"/>
        <w:rPr/>
      </w:pPr>
      <w:r>
        <w:rPr/>
      </w:r>
    </w:p>
    <w:p>
      <w:pPr>
        <w:pStyle w:val="Normal"/>
        <w:spacing w:lineRule="auto" w:line="360"/>
        <w:ind w:firstLine="720"/>
        <w:rPr/>
      </w:pPr>
      <w:r>
        <w:rPr>
          <w:i/>
        </w:rPr>
        <w:t>Monasterialia indicia</w:t>
      </w:r>
      <w:r>
        <w:rPr/>
        <w:t xml:space="preserve"> (</w:t>
      </w:r>
      <w:r>
        <w:rPr>
          <w:i/>
        </w:rPr>
        <w:t>Monasteriales indicia</w:t>
      </w:r>
      <w:r>
        <w:rPr/>
        <w:t xml:space="preserve"> according to the manuscript) is a list of manual signs for use by Benedictine monks during the periods of silence enjoined by the Rule. It appears in only one manuscript, from mid-eleventh-century Christ Church, Canterbury, now seen as a compilation specifically designed for an archbishop who was also abbot of that house (see Cooper). However, the text shows no symptoms of having been drawn up especially for a cathedral (let alone a metropolitan) community, and there is no other reason to locate its composition at Canterbury. The manuscript is not certainly pre-Conquest, but it is likely that the text itself is earlier.</w:t>
      </w:r>
    </w:p>
    <w:p>
      <w:pPr>
        <w:pStyle w:val="Normal"/>
        <w:spacing w:lineRule="auto" w:line="360"/>
        <w:ind w:firstLine="720"/>
        <w:rPr/>
      </w:pPr>
      <w:r>
        <w:rPr/>
        <w:t xml:space="preserve">The only reference to such signs actually being used in Anglo-Saxon England comes in Wulfstan of Winchester’s Life of Bishop Æthelwold. One of the miracles attributed there to Æthelwold concerns a monk named Theodric, who is said to have come to Æthelwold at the Old Minster ‘wanting to tell him by signs about some important matter’(Lapidge and Winterbottom, p. 52). This episode appears to be intended to enhance the image of rigorous Benedictinism that formed a large part of the bishop’s saintly reputation, and in doing so must depend upon the use of signs being rare in England at this time (as is suggested by the absence of quotations, references or other evidence for the text). However, if signs and reforming rigour were associated in Anglo-Saxon thinking in Æthelwold’s lifetime, or soon afterwards, that would make this period (the late tenth century) a plausible date of origin for the text. </w:t>
      </w:r>
    </w:p>
    <w:p>
      <w:pPr>
        <w:pStyle w:val="Normal"/>
        <w:spacing w:lineRule="auto" w:line="360"/>
        <w:ind w:firstLine="720"/>
        <w:rPr/>
      </w:pPr>
      <w:r>
        <w:rPr/>
        <w:t xml:space="preserve">The </w:t>
      </w:r>
      <w:r>
        <w:rPr>
          <w:i/>
        </w:rPr>
        <w:t>Monasteriales indicia</w:t>
      </w:r>
      <w:r>
        <w:rPr/>
        <w:t xml:space="preserve"> (MI) belongs to the group of early sign-lists from reformed houses that all depend on that of Cluny (ed. Jarecki, no. 1), which, like the MI, is probably earlier than the manuscripts (late eleventh-century) it appears in. However, the MI differs from the rest of the group (all continental) in being the only one in the vernacular. (It shares this feature with a number of other items in Tiberius A.iii, notably the OE Benedictine Rule, so it is possible that a translation was made for the manuscript of a list originally in Latin.) Some of its entries clearly translate the Latin of the Cluny list, while others, although their wording differs, appear to describe signs also found in Cluny. It is possible that some of the OE list derives from Cluny practice, rather than from the text; in other words, the MI, or a predecessor, may have been drawn up by someone who had seen the signs in use at Cluny, or another house that followed its practice. Perhaps curiously, given the text’s possible Æthelwoldian connections, there is no particular resemblance between the MI and the list from Fleury (ed. Davril). Some signs found in the MI but not in the Cluny list are also in a list from the German reformed house at Hirsau (ed. Jarecki, no. 3), but these parallels may owe more to similarities in dress, diet, etc. at houses enjoying a less favourable climate than Cluny, than to a close textual relationship.</w:t>
      </w:r>
    </w:p>
    <w:p>
      <w:pPr>
        <w:pStyle w:val="Normal"/>
        <w:spacing w:lineRule="auto" w:line="360"/>
        <w:ind w:firstLine="720"/>
        <w:rPr/>
      </w:pPr>
      <w:r>
        <w:rPr/>
        <w:t xml:space="preserve">Some features of the MI, for instance the classification of the sign for wine among those for use in the church, rather than in the refectory as in other lists, as well as the absence of millet from the diet and the preponderance of warm clothes, do suggest that the text was originally drawn up for English use and was not simply an OE translation of a lost continental list. If Canterbury was not the place of authorship, then Winchester, or another house with Æthelwoldian connections, seems likely. There are also similarities between the MI and later English sign-lists, in both Latin (from Bury St Edmunds and Ely, all of the fourteenth century) and the vernacular (from the nunnery of Syon in the fifteenth), hinting at an English tradition which was at least to some extent distinct from the continental one. What is not clear is whether these similarities represent the continuous use of signs in English monasteries (there is certainly a big gap in date between the MI and the next earliest texts), or a purely textual tradition. In fact, the distinction, or relationship, between textual and practical transmission is a problem that bedevils the study of monastic sign language generally, to a greater extent than even ‘classical’ </w:t>
      </w:r>
      <w:r>
        <w:rPr>
          <w:i/>
        </w:rPr>
        <w:t>Fachliteratur</w:t>
      </w:r>
      <w:r>
        <w:rPr/>
        <w:t xml:space="preserve"> such as medicine.</w:t>
      </w:r>
    </w:p>
    <w:p>
      <w:pPr>
        <w:pStyle w:val="Normal"/>
        <w:spacing w:lineRule="auto" w:line="360"/>
        <w:ind w:firstLine="720"/>
        <w:rPr/>
      </w:pPr>
      <w:r>
        <w:rPr/>
        <w:t>The influence of the MI on pre-Conquest England, whether in text or practice, seems however to have been minimal. The text can certainly be said to be prescriptive (not to say idealistic), rather than descriptive, although the possibility cannot be ruled out that it preserves evidence of the way signs were used at some Anglo-Saxon monastery.</w:t>
      </w:r>
    </w:p>
    <w:p>
      <w:pPr>
        <w:pStyle w:val="Normal"/>
        <w:spacing w:lineRule="auto" w:line="360"/>
        <w:ind w:firstLine="720"/>
        <w:rPr>
          <w:b/>
          <w:b/>
        </w:rPr>
      </w:pPr>
      <w:r>
        <w:rPr>
          <w:b/>
        </w:rPr>
        <w:t>Bibliography</w:t>
      </w:r>
    </w:p>
    <w:p>
      <w:pPr>
        <w:pStyle w:val="Normal"/>
        <w:spacing w:lineRule="auto" w:line="360"/>
        <w:ind w:firstLine="720"/>
        <w:rPr/>
      </w:pPr>
      <w:r>
        <w:rPr/>
        <w:t xml:space="preserve">Debby Banham, ed., </w:t>
      </w:r>
      <w:r>
        <w:rPr>
          <w:i/>
        </w:rPr>
        <w:t>Monasteriales indicia: The Anglo-Saxon Monastic Sign Language</w:t>
      </w:r>
      <w:r>
        <w:rPr/>
        <w:t xml:space="preserve"> (Pinner, 1991, revised edn Hockwold-cum-Wilton, 1996)</w:t>
      </w:r>
    </w:p>
    <w:p>
      <w:pPr>
        <w:pStyle w:val="Normal"/>
        <w:spacing w:lineRule="auto" w:line="360"/>
        <w:ind w:firstLine="720"/>
        <w:rPr/>
      </w:pPr>
      <w:r>
        <w:rPr/>
        <w:t xml:space="preserve">Tracey-Anne Cooper, ‘The Homilies of a Pragmatic Archbishop’s Handbook in Context: Cotton Tiberius A. iii’, </w:t>
      </w:r>
      <w:r>
        <w:rPr>
          <w:i/>
        </w:rPr>
        <w:t>Anglo-Norman Studies</w:t>
      </w:r>
      <w:r>
        <w:rPr/>
        <w:t xml:space="preserve"> 28 (2006), 47–64</w:t>
      </w:r>
    </w:p>
    <w:p>
      <w:pPr>
        <w:pStyle w:val="Normal"/>
        <w:spacing w:lineRule="auto" w:line="360"/>
        <w:ind w:firstLine="720"/>
        <w:rPr/>
      </w:pPr>
      <w:r>
        <w:rPr/>
        <w:t xml:space="preserve">Anselme Davril OSB, ‘Le Langage par signes chez les moines; un catalogue de signes de l’abbaye de Fleury’, in </w:t>
      </w:r>
      <w:r>
        <w:rPr>
          <w:i/>
        </w:rPr>
        <w:t>Sous la règle de Saint Benoit: structures monastiques et societés dans en France du moyen age à l’époque moderne</w:t>
      </w:r>
      <w:r>
        <w:rPr/>
        <w:t>, Hautes etudes médiévales et modernes 47 (Geneva/Paris, 1982), pp. 51–74</w:t>
      </w:r>
    </w:p>
    <w:p>
      <w:pPr>
        <w:pStyle w:val="Normal"/>
        <w:spacing w:lineRule="auto" w:line="360"/>
        <w:ind w:firstLine="720"/>
        <w:rPr/>
      </w:pPr>
      <w:r>
        <w:rPr/>
        <w:t xml:space="preserve">Michael Lapidge and Michael Winterbottom, eds, </w:t>
      </w:r>
      <w:r>
        <w:rPr>
          <w:i/>
        </w:rPr>
        <w:t>Wulfstan of Winchester: The Life of St Æthelwold</w:t>
      </w:r>
      <w:r>
        <w:rPr/>
        <w:t xml:space="preserve"> (Oxford, 1991)</w:t>
      </w:r>
    </w:p>
    <w:p>
      <w:pPr>
        <w:pStyle w:val="Normal"/>
        <w:spacing w:lineRule="auto" w:line="360"/>
        <w:ind w:firstLine="720"/>
        <w:rPr/>
      </w:pPr>
      <w:r>
        <w:rPr>
          <w:lang w:val="it-IT"/>
        </w:rPr>
        <w:t xml:space="preserve">Walter Jarecki, </w:t>
      </w:r>
      <w:r>
        <w:rPr>
          <w:i/>
          <w:lang w:val="it-IT"/>
        </w:rPr>
        <w:t>Signa loquendi,</w:t>
      </w:r>
      <w:r>
        <w:rPr>
          <w:lang w:val="it-IT"/>
        </w:rPr>
        <w:t xml:space="preserve"> Saecula spiritalia 4 (Baden-Baden, 1981)</w:t>
      </w:r>
    </w:p>
    <w:p>
      <w:pPr>
        <w:pStyle w:val="Normal"/>
        <w:spacing w:lineRule="auto" w:line="360"/>
        <w:ind w:firstLine="720"/>
        <w:rPr>
          <w:lang w:val="it-IT"/>
        </w:rPr>
      </w:pPr>
      <w:r>
        <w:rPr>
          <w:lang w:val="it-IT"/>
        </w:rPr>
      </w:r>
    </w:p>
    <w:sectPr>
      <w:headerReference w:type="default" r:id="rId2"/>
      <w:type w:val="nextPage"/>
      <w:pgSz w:w="12240" w:h="15840"/>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asterialia indicia     Debby Banham</w:t>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2:21:00Z</dcterms:created>
  <dc:creator>Debby Banham</dc:creator>
  <dc:description/>
  <cp:keywords/>
  <dc:language>en-US</dc:language>
  <cp:lastModifiedBy>Helvius Pertinax</cp:lastModifiedBy>
  <cp:lastPrinted>2008-01-04T16:10:00Z</cp:lastPrinted>
  <dcterms:modified xsi:type="dcterms:W3CDTF">2008-02-01T22:21:00Z</dcterms:modified>
  <cp:revision>2</cp:revision>
  <dc:subject/>
  <dc:title>Days of the Week in Latin</dc:title>
</cp:coreProperties>
</file>